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952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4970"/>
      </w:tblGrid>
      <w:tr>
        <w:trPr>
          <w:trHeight w:val="450" w:hRule="atLeast"/>
        </w:trPr>
        <w:tc>
          <w:tcPr>
            <w:tcW w:w="4966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14 апреля 2021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>-41-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 проведении обследования сетей ТВК в здании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"Поселок Чернышевский"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Чернышевского поселкового Совета депутатов Кондратюк Н.В.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>
          <w:bCs/>
        </w:rPr>
        <w:t xml:space="preserve"> Администрации МО "Поселок Чернышевский" провести работу по выявлению причин перерасхода теплоэнергии в здании администрации МО "Поселок Чернышевский" с привлечением технического специалиста в срок до 1 сентября 2021 год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 </w:t>
      </w:r>
      <w:r>
        <w:rPr/>
        <w:t>Контроль исполнения настоящего решения возложить на председателя Чернышевского поселкового Совета депутатов Н.В. Кондратю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И. о. Главы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         Н.Ю. Торб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 xml:space="preserve">Чернышевского поселкового Совета депутатов                                                 Н.В. Кондратюк         </w:t>
      </w:r>
    </w:p>
    <w:sectPr>
      <w:type w:val="nextPage"/>
      <w:pgSz w:w="11906" w:h="16838"/>
      <w:pgMar w:left="1134" w:right="849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31:00Z</dcterms:created>
  <dc:creator>Юлия</dc:creator>
  <dc:description/>
  <cp:keywords/>
  <dc:language>en-US</dc:language>
  <cp:lastModifiedBy>Наталья</cp:lastModifiedBy>
  <dcterms:modified xsi:type="dcterms:W3CDTF">2021-04-15T08:41:00Z</dcterms:modified>
  <cp:revision>28</cp:revision>
  <dc:subject/>
  <dc:title/>
</cp:coreProperties>
</file>